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360" w:firstLine="90"/>
        <w:jc w:val="right"/>
        <w:rPr/>
      </w:pPr>
      <w:bookmarkStart w:id="0" w:name="_Hlk213408317"/>
      <w:bookmarkStart w:id="1" w:name="_Hlk213405925"/>
      <w:bookmarkEnd w:id="0"/>
      <w:bookmarkEnd w:id="1"/>
      <w:r>
        <w:rPr>
          <w:rFonts w:cs="Arial" w:ascii="Arial" w:hAnsi="Arial"/>
          <w:b/>
          <w:bCs/>
          <w:sz w:val="26"/>
          <w:szCs w:val="26"/>
          <w:lang w:val="ro-RO"/>
        </w:rPr>
        <w:t>Anexa la Hotărârea nr. ______/________2026</w:t>
      </w:r>
    </w:p>
    <w:p>
      <w:pPr>
        <w:pStyle w:val="Normal"/>
        <w:spacing w:lineRule="auto" w:line="276"/>
        <w:ind w:left="-360" w:firstLine="9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Normal"/>
        <w:spacing w:lineRule="auto" w:line="276"/>
        <w:ind w:left="142" w:firstLine="578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ind w:left="-360" w:firstLine="108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lan acțiuni și buget “Bistrița- oraș creativ UNESCO”</w:t>
      </w:r>
      <w:r>
        <w:rPr/>
        <w:t xml:space="preserve"> 2026-2029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266"/>
        <w:gridCol w:w="1156"/>
        <w:gridCol w:w="1414"/>
        <w:gridCol w:w="176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Acțiu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Buget (Euro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Termen realiza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Responsabil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Inițiative locale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 xml:space="preserve">Centru de inovare și cercetare în arhitectură și patrimoniu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-104" w:hanging="36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Laborator de idei de dezvoltare sustenabilă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menajare și dotare laborator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color w:val="FF0000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surse umane/Consultanță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ncursuri de soluții în regenerare urbană și restaurar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romovare și publicitate (materiale audio-video, podcast-uri, reportaje, documentare)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alizare ghid bune practici în domeniul patrimoniulu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teliere, grupuri de lucru, expoziți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rhive foto video pentru documentarea proiectelor în derul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Revitalizarea zonei Zidului Medieval ca spațiu cultural desch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Implementarea evenimentelor/activităților/proiectelor desfășurate sub logo-ul </w:t>
            </w:r>
            <w:r>
              <w:rPr>
                <w:rFonts w:cs="Arial" w:ascii="Arial" w:hAnsi="Arial"/>
                <w:sz w:val="26"/>
                <w:szCs w:val="26"/>
                <w:lang w:val="en-GB"/>
              </w:rPr>
              <w:t>“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Bistrița - oraș creativ UNESCO” (Festivalul internațional de film PASAJE, Festivalul Povestea Vinului pe pasajele Bistriței, pictură murală, etc.), Revitalizarea zonelor patrimoniale prin evenimente cultural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Film de prezentare </w:t>
            </w:r>
            <w:r>
              <w:rPr>
                <w:rFonts w:cs="Arial" w:ascii="Arial" w:hAnsi="Arial"/>
                <w:sz w:val="26"/>
                <w:szCs w:val="26"/>
                <w:lang w:val="en-GB"/>
              </w:rPr>
              <w:t>“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Bistrița- oraș creativ UNESCO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 xml:space="preserve">Curicullă ”Bistrița – oraș creativ UNESCO”: Arhitectura și tânăra generație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ncept și design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Tipărire/digitalizar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Formare profesională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Diseminare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5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0.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0.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0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00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0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5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.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Inițiative internaționale</w:t>
            </w:r>
          </w:p>
        </w:tc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Inițiative internaționale</w:t>
            </w:r>
          </w:p>
          <w:p>
            <w:pPr>
              <w:pStyle w:val="Normal"/>
              <w:suppressAutoHyphens w:val="false"/>
              <w:spacing w:lineRule="auto" w:line="276"/>
              <w:ind w:left="256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Digitizare patrimoniu arhitectural</w:t>
            </w:r>
          </w:p>
          <w:p>
            <w:pPr>
              <w:pStyle w:val="Normal"/>
              <w:suppressAutoHyphens w:val="false"/>
              <w:spacing w:lineRule="auto" w:line="276"/>
              <w:ind w:left="256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chimb de experiență pe tematica patrimoniului UNESCO cu orașul înfrățit Besancon din Franța la Bistrița</w:t>
            </w:r>
          </w:p>
          <w:p>
            <w:pPr>
              <w:pStyle w:val="Normal"/>
              <w:suppressAutoHyphens w:val="false"/>
              <w:spacing w:lineRule="auto" w:line="276"/>
              <w:ind w:left="256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Schimb de experiență pe tematica patrimoniului UNESCO cu orașul înfrățit Besancon din Franța la Besancon</w:t>
            </w:r>
          </w:p>
          <w:p>
            <w:pPr>
              <w:pStyle w:val="Normal"/>
              <w:suppressAutoHyphens w:val="false"/>
              <w:spacing w:lineRule="auto" w:line="276"/>
              <w:ind w:left="256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nferință internațională interdisciplinară UNESCO în domeniul arhitecturii</w:t>
            </w:r>
          </w:p>
          <w:p>
            <w:pPr>
              <w:pStyle w:val="Normal"/>
              <w:suppressAutoHyphens w:val="false"/>
              <w:spacing w:lineRule="auto" w:line="276"/>
              <w:ind w:left="256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Participarea municipiului Bistrița la evenimentele anuale ale Rețelei Orașelor Creative UNESCO și ale subrețele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0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5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2.5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5.00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5.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56" w:hanging="0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Total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1.259.0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  <w:bookmarkStart w:id="2" w:name="_Hlk213408317"/>
      <w:bookmarkStart w:id="3" w:name="_Hlk213405925"/>
      <w:bookmarkStart w:id="4" w:name="_Hlk213408317"/>
      <w:bookmarkStart w:id="5" w:name="_Hlk213405925"/>
      <w:bookmarkEnd w:id="4"/>
      <w:bookmarkEnd w:id="5"/>
    </w:p>
    <w:p>
      <w:pPr>
        <w:pStyle w:val="Normal"/>
        <w:spacing w:lineRule="auto" w:line="276"/>
        <w:ind w:left="2880"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ind w:left="288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</w:r>
      <w:bookmarkStart w:id="6" w:name="_Hlk74132859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Ș.C.D./2 ex.</w:t>
      </w:r>
      <w:bookmarkEnd w:id="6"/>
    </w:p>
    <w:sectPr>
      <w:footerReference w:type="default" r:id="rId2"/>
      <w:type w:val="nextPage"/>
      <w:pgSz w:orient="landscape" w:w="16838" w:h="11906"/>
      <w:pgMar w:left="1418" w:right="1134" w:gutter="0" w:header="0" w:top="993" w:footer="227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33680</wp:posOffset>
              </wp:positionV>
              <wp:extent cx="346710" cy="365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28.8pt;mso-wrap-distance-left:0pt;mso-wrap-distance-right:0pt;mso-wrap-distance-top:0pt;mso-wrap-distance-bottom:0pt;margin-top:-18.4pt;mso-position-vertical-relative:text;margin-left:34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6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6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6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46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6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color w:val="FF000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color w:val="FF000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rebuchet MS" w:hAnsi="Trebuchet MS" w:eastAsia="Calibri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Object">
    <w:name w:val="object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160"/>
      <w:ind w:left="720" w:hanging="0"/>
      <w:contextualSpacing/>
    </w:pPr>
    <w:rPr>
      <w:rFonts w:ascii="Calibri" w:hAnsi="Calibri" w:eastAsia="Calibri" w:cs="Times New Roman"/>
      <w:kern w:val="2"/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52:00Z</dcterms:created>
  <dc:creator>popescu</dc:creator>
  <dc:description/>
  <cp:keywords/>
  <dc:language>en-US</dc:language>
  <cp:lastModifiedBy>Anca-Emilia SUCIU</cp:lastModifiedBy>
  <cp:lastPrinted>2026-02-18T14:32:00Z</cp:lastPrinted>
  <dcterms:modified xsi:type="dcterms:W3CDTF">2026-02-24T07:57:00Z</dcterms:modified>
  <cp:revision>32</cp:revision>
  <dc:subject/>
  <dc:title> </dc:title>
</cp:coreProperties>
</file>